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Постановление от 15.04.2020 № 1184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орм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раты на выполнение муниципальных раб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яемые при расчете объем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выполнения муниципального </w:t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задания </w:t>
      </w:r>
      <w:r>
        <w:rPr>
          <w:rStyle w:val="Style14"/>
          <w:b w:val="false"/>
          <w:color w:val="000000"/>
          <w:sz w:val="28"/>
          <w:szCs w:val="28"/>
        </w:rPr>
        <w:t xml:space="preserve">Муниципальным учреждением </w:t>
      </w:r>
    </w:p>
    <w:p>
      <w:pPr>
        <w:pStyle w:val="Normal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городского округа Щёлково «Служба </w:t>
      </w:r>
    </w:p>
    <w:p>
      <w:pPr>
        <w:pStyle w:val="Normal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озеленения и благоустройства»</w:t>
      </w:r>
      <w:r>
        <w:rPr>
          <w:sz w:val="28"/>
          <w:szCs w:val="28"/>
        </w:rPr>
        <w:t xml:space="preserve"> на 2020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>
          <w:sz w:val="28"/>
          <w:szCs w:val="28"/>
        </w:rPr>
        <w:t>В соответствии с п. 4 ст. 69.2 Бюджетного кодекса Российской Федерации, Порядком формирования муниципального задания на оказание муниципальных услуг (выполнение работ) в отношении муниципальных учреждений городского округа Щёлково и финансового обеспечения выполнения муниципального задания, утвержденным постановлением Администрации городского округа Щёлково от 25.12.2019 № 5426, решением Совета депутатов городского округа Щёлково Московской области                     от 01.04.2020 № 95/10-19-НПА «О внесении изменений в решение Совета депутатов городского округа Щёлково Московской области  от 18.12.2019        № 59/6-15-НПА «О бюджете городского округа Щёлково Московской области на 2020 год и на плановый период 2021 и 2022 годов», Администрация городского округа Щёлково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нормативные затраты на выполнение муниципальных работ, применяемые при расчете объема финансового обеспечения выполнения муниципального задания Муниципальным </w:t>
      </w:r>
      <w:r>
        <w:rPr>
          <w:color w:val="000000"/>
          <w:sz w:val="28"/>
          <w:szCs w:val="28"/>
          <w:shd w:fill="FFFFFF" w:val="clear"/>
        </w:rPr>
        <w:t>учреждением городского округа Щёлково «</w:t>
      </w:r>
      <w:r>
        <w:rPr>
          <w:rStyle w:val="Style14"/>
          <w:b w:val="false"/>
          <w:color w:val="000000"/>
          <w:sz w:val="28"/>
          <w:szCs w:val="28"/>
        </w:rPr>
        <w:t>Служба озеленения                              и благоустройства</w:t>
      </w:r>
      <w:r>
        <w:rPr>
          <w:color w:val="000000"/>
          <w:sz w:val="28"/>
          <w:szCs w:val="28"/>
          <w:shd w:fill="FFFFFF" w:val="clear"/>
        </w:rPr>
        <w:t>» на 2020 год, утвержденные постановлением Администрации городского округа Щёлково от 31.12.2019 № 5578, изложив их в новой прилагаемой реда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стоящее постановление подлежит размещению на официальном сайте Администрации городского округа Щёлко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    на первого заместителя Главы Администрации городского округа Щёлково Луценко В.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Щёлково                                                                   С.В. Горелов</w:t>
      </w:r>
    </w:p>
    <w:p>
      <w:pPr>
        <w:pStyle w:val="Normal"/>
        <w:widowControl w:val="false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ind w:left="4320" w:hanging="0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городского округа Щёлковского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_______________№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 на выполнение муниципальных работ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еняемые при расчете объема финансового обеспечения выполнения муниципального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городского округа Щёлково </w:t>
      </w:r>
      <w:r>
        <w:rPr>
          <w:sz w:val="28"/>
          <w:szCs w:val="28"/>
        </w:rPr>
        <w:t>«</w:t>
      </w:r>
      <w:r>
        <w:rPr>
          <w:rStyle w:val="Style14"/>
          <w:color w:val="000000"/>
          <w:sz w:val="28"/>
          <w:szCs w:val="28"/>
        </w:rPr>
        <w:t>Служба озеленения и благоустройства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402"/>
        <w:gridCol w:w="226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муниципальной раб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кальный номер реестровой записи муниципаль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Регионального пере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иница измерения муниципаль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ые затраты на единицу муниципальной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благоустройства и озеле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2201200000000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0 по 31.03.2020 - 59,00 с 01.04.2020 по 31.12.2020 - 168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и аналогич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0201200000000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0200000000000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80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ых затрат на выполнение работы «Организация благоустройства и озеленения»                    (с 01.01.2020 по 31.03.2020) на 4 листах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асчет нормативных затрат на выполнение работы «Организация благоустройства и озеленения»                    (с 01.04.2020 по 31.12.2020) на 4 листах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асчет нормативных затрат на выполнение работы «Уборка территории и аналогичная деятельность»              на 4 листах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асчет нормативных затрат на выполнение работы «Организация освещения улиц» на 4 листах.</w:t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Ngbinding">
    <w:name w:val="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08:00Z</dcterms:created>
  <dc:creator>Admin</dc:creator>
  <dc:description/>
  <cp:keywords/>
  <dc:language>en-US</dc:language>
  <cp:lastModifiedBy>vibory103</cp:lastModifiedBy>
  <cp:lastPrinted>2020-04-14T14:39:00Z</cp:lastPrinted>
  <dcterms:modified xsi:type="dcterms:W3CDTF">2020-04-20T09:20:00Z</dcterms:modified>
  <cp:revision>144</cp:revision>
  <dc:subject/>
  <dc:title>ПРОЕКТ постановления АЩМР</dc:title>
</cp:coreProperties>
</file>